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</w:t>
      </w:r>
    </w:p>
    <w:p>
      <w:pPr>
        <w:pStyle w:val="Normal"/>
        <w:jc w:val="center"/>
        <w:rPr>
          <w:caps/>
        </w:rPr>
      </w:pPr>
      <w:r>
        <w:rPr>
          <w:b/>
          <w:bCs/>
          <w:caps/>
        </w:rPr>
        <w:t>Инновационные технологии в работе Станции скорой медицинской помощи городского округа Самара как метод повышения качества медицинских услуг населению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вадская О.К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ельдшер Центральной подстан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МУ ССМП городского округа г. Самар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ляю вашему вниманию доклад «Инновационные технологии в работе Станции скорой медицинской помощи городского округа Самара как метод повышения качества медицинских услуг населению»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корая медицинская помощь – часть первичной медико-санитарной помощи муниципальной системы здравоохранения городского округа Самара, организационно предназначенная для срочного медицинского вмешательства на догоспитальном этапе в объёме первой медицинской, доврачебной и врачебной помощи в круглосуточном режи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арская станция скорой помощи прошла сложный путь развития от конной кареты медицинской помощи до крупного медицинского учреждения, обеспечивающего оказание экстренной медицинской помощи населения миллионного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много истории. В дореволюционное время город обслуживала одна карета скорой медицинской помощи, 1918 год – это уже «летучий» эпидотряд, 1921 год – «летучий» санитарный отряд в составе 22 человек. В 1935 году санотряд переименован в Станцию скорой медицинской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вызовы обслуживались 4 врачами и 8 фельдш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1952 году благодаря застройке Самары происходит разделение станции на 2 подстанции. С 1959 по 1961 год организованы специализированные бригады: неврологическая, противошоковая и др. К 1980 году организация выросла до 75 выездных бригад, из которых 10 специализированных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муниципальное медицинское учреждение «Станция скорой медицинской помощи» городского округа Сама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это самостоятельное крупное лечебно-профилактическое учреждение, в составе которого 8 подстанций, равномерно рассредоточенных по всему городу. Всего на станции работает 1200 человек, из них 495 человек сестринского персонала (фельдшеры, медицинские сестры-анестезисты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работающих бригад составляет 59 единиц. Согласно статистике за последние 9 лет данная цифра колеблется от 75 бригад до 54. Статистические данные показали, что использование новых инноваций в работе «03» улучшили не только оперативные показатели, но и доказали, что качество оказания медицинской помощи на 90% не зависит от количества брига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сегодняшний день на станции работает: анестезиолого-реанимационных бригад – 4, педиатрических – 7, кардиологических – 3, психиатрических – 2, неврологических – 2, фельдшерских – 17, врачебных – 24 бригады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ция обслуживает город, расположенный на левом берегу реки Волга, протяжённостью вдоль берега с севера на юг 50 км, на восток от Волги - на 20 км с численностью населения 1 135 318 человек. Количество проживающих по районам варьирует от 30 тысяч человек до 270 тысяч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годовое количество обращений – более 350 тысяч вызо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вызовов по городу составляет 800-900, а в зимнее время до 1200;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основными задачами нашего учреждения здравоохран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ытие на вызов до 2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оказание медицинской помощи населению в соответствии с утвержденными Министерством здравоохранения и социального развития Российской Федерации стандартами для скор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птимального числа выездных бригад для работы в круглосуточном режиме и при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адров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штатов и материально-техническ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медицинских услуг насе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аботе иннов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едицинских услуг на данном этапе невозможно без внедрения в нашу работу новых технолог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и на машины выездных бригад навигационной системы реаг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руглосуточной службы пополнения медикаментами бриг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едицинской помощи «на воде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ведена автоматизированная диспетчерская «АДИС» версии 7.5. Обращения поступают только на «03». Вся зона обслуживания разбита на квадраты, это стандартная система кодирования. Все обращения фиксируются по секунд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круглосуточная запись всех разговоров на жёсткий диск, который хранится до 1 год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08 года на станции скорой медицинской помощи городского округа Самара санитарные автомобили оснащены навигационной системой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, которая облегчила работу, как оперативного отдела, так и выездных бригад. На базе оперативного отдела создана конрольно-линейная служ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ведение системы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позволило полностью централизовать диспетчерскую службу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озиционированием бригад – это полная прозрачность сети обслуживания, координация действий бригад при поиске адресов и безопасность сотруд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спределение вызовов по бригадам осуществляется старшим диспетчером направления, который видит на мониторе местонахождение машины с бригадой, получает треки её перемещения для координации движения, скорость движения, а так же согласно цвету бортового номера может судить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i/>
          <w:sz w:val="28"/>
          <w:szCs w:val="28"/>
        </w:rPr>
        <w:t>зеленый</w:t>
      </w:r>
      <w:r>
        <w:rPr>
          <w:sz w:val="28"/>
          <w:szCs w:val="28"/>
        </w:rPr>
        <w:t xml:space="preserve"> – бригада свобод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i/>
          <w:sz w:val="28"/>
          <w:szCs w:val="28"/>
        </w:rPr>
        <w:t>желтый</w:t>
      </w:r>
      <w:r>
        <w:rPr>
          <w:sz w:val="28"/>
          <w:szCs w:val="28"/>
        </w:rPr>
        <w:t xml:space="preserve"> – бригада с полученным вызовом движется к адрес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– бригада на адресе обслуживает выз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i/>
          <w:sz w:val="28"/>
          <w:szCs w:val="28"/>
        </w:rPr>
        <w:t>синий</w:t>
      </w:r>
      <w:r>
        <w:rPr>
          <w:sz w:val="28"/>
          <w:szCs w:val="28"/>
        </w:rPr>
        <w:t xml:space="preserve"> – бригада осуществляет госпитализацию пациента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инновация сделала абсолютно прозрачной систему оперативного реагирования на поступающие вызовы, оптимизировало маршруты движения машин, что позволило значительно поднять уровень качества медицинских услуг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ительный анализ за период с 01.01.08 по 31.08.08 – с 01.01.09 по 31.08.09 год показал повышение оперативности нашей службы (разниц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реднее время доезда - 2,35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 - 3,99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 1 срочности - 2,55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 2 срочности - 2,96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 3 срочности - 4,34 ми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служивания вызова - 5 мин.;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изилась летальность по следующим показателям (разница за период с 01.01.08 по 31.08.08 – с 01.01.09 по 31.08.09 год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всего - 2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в присутствии - 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в машине</w:t>
        <w:tab/>
        <w:t>-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до прибытия - 2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вызов к трупу -</w:t>
        <w:tab/>
        <w:t>1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аром говорится: «Кто быстро помог, тот дважды помог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внедрением системы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снизились текущие издержки, существенно повысилась экономическая эффективность эксплуатации транспортных средств, более рационально расходуются бюджетные средства. Сократился пробег в «холостую» и уменьшилось количество израсходованного бен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жемесячно экономия топлива в 2009 году, по сравнению с 2008 годом, составила до 4200 л/мес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одстанциях скорой медицинской помощи городского округа Самара организована круглосуточная работа службы пополнения медикаментами и бесперебойная работа медицинской аппаратуры. В 2008 году получена лицензия на фармацевтическую деятельность и открыта аптека. Перебои в снабжении решены путём организации торгов. Подключена система «Аптека» – программа по учёту получения и расходования медикаментов, медицинской 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инновация позволила круглосуточно проводить сравнительный анализ расхода всех медикаментов по картам вызова и требованиям врач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, наконец, наша гордость - «Скорая помощи на вод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родно-климатические условия Среднего Поволжья способствуют массовому скоплению отдыхающего населения Самары и приезжих на правом берегу реки Волги с июня до сентября включительно. При этом вопросы оказания медицинской помощи при травмах, утоплениях, острых заболеваниях среди отдыхающих не были решен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в июле 2007 года, по данным статистики, было 28 случаев утопления, из них 11 - со смертельным исходом до прибытия «Скорой помощи», в том числе 2-х детей. За летний период на берег к заболевшим и пострадавшим поступило 237 вызовов. Стихийно возникшая зона отдыха на правом берегу имеет тенденцию к увеличению количества отдыхающих из года в год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ервой медицинской помощи в полном объеме пострадавшим затягивалось, т.к. доставка пациента на левый берег Волги осуществлялась плавсредствами частных лиц. Терялось драгоцен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вый берег реки Волги в летнее время также является местом отдыха (до 50 000 человек). Риск возникновения травм, утопления и внезапно возникающих острых патологических состояний достаточно велик. Доступность скорой медицинской помощи и время выезда до пострадавших в зоне пляжного отдыха затруднено дорожной обстановкой в городе, невозможностью движения санитарного автомобиля по пляжу. Выездные бригады разыскивали пострадавших среди скопления людей. Вынос пострадавшего к машине составлял 250 – 300 метров по песку через набережную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перечисленные проблемы были решены организацией «Скорой медицинской помощи на воде»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еспечило прибытие катера в кратчайшие сроки к пляжу, своевременную транспортировку пациента к машине скорой медицинской помощи (Ульяновский спуск, Речной вокзал, улица Лейтенанта Шмидта), оказание в полном объеме доврачебной и врачебной помощ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корректный сравнительный анализ за 2008 и 2009 год не представляется возможным, так как в 2008 году катер отработал пляжный сезон не полн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мы предлагаем следующее распределению вызовов «по поводам». В 2008 году было 26 обращений. Наибольшее количество обращений было по поводу травм – 19,25%. К сожалению, безрезультативные вызовы составили 15,38% (отказ от медицинской помощи, нет на 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Слайд № 27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u w:val="single"/>
        </w:rPr>
      </w:pPr>
      <w:r>
        <w:rPr>
          <w:sz w:val="28"/>
          <w:szCs w:val="28"/>
        </w:rPr>
        <w:t>В 2009 году – 147. Можно сказать, что популярность «скорой медицинской помощи на воде» возросла. За прошедший сезон преобладали вызовы по поводу алкогольного опьянения – 29,53%, и патологии со стороны сердечно-сосудистой системы – 26,53%.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ческие условия лечебно-диагностической деятельности медицинского персонала скорой помощи предъявляют особые и весьма жёсткие требования для профессионального роста, плодотворной работы, так необходимой жителям городского округа Самара, заставляют постоянно самосовершенств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задача – это приближение уровня и качества работы выездных бригад и всего персонала Станции к уровню служб спасения наиболее развитых государств, что вполне по силам работоспособному и дружному коллективу Самарской городской станции скорой медицинс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30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7:00Z</dcterms:created>
  <dc:creator>Саванина</dc:creator>
  <dc:description/>
  <cp:keywords/>
  <dc:language>en-US</dc:language>
  <cp:lastModifiedBy>user</cp:lastModifiedBy>
  <dcterms:modified xsi:type="dcterms:W3CDTF">2009-11-26T04:39:00Z</dcterms:modified>
  <cp:revision>18</cp:revision>
  <dc:subject/>
  <dc:title>1</dc:title>
</cp:coreProperties>
</file>